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1201300923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2004851313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1954010477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2007282188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